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128, Version 1.0, Copyright Eric Z. Maas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128 can be distributed by any electronic mean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ackaged as is with ALL of its component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128 may NOT be distributed as part of another software packag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given written permission.  PKE128 may be distributed o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a FREE of charge; however, a fee of NO MORE THAN $3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/media costs, but NOT the program itself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require, please contact Technic Labs Software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ston Park, NY  11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current e-mail addresses and more information,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home.onestop.net/tech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